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79389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966140870"/>
      <w:bookmarkStart w:id="4" w:name="__Fieldmark__9_966140870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966140870"/>
      <w:bookmarkStart w:id="6" w:name="__Fieldmark__10_966140870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966140870"/>
            <w:bookmarkStart w:id="8" w:name="__Fieldmark__16_966140870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966140870"/>
            <w:bookmarkStart w:id="10" w:name="__Fieldmark__17_966140870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966140870"/>
            <w:bookmarkStart w:id="12" w:name="__Fieldmark__18_966140870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966140870"/>
            <w:bookmarkStart w:id="14" w:name="__Fieldmark__19_966140870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966140870"/>
            <w:bookmarkStart w:id="16" w:name="__Fieldmark__20_966140870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